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 of Appendic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ttached:</w:t>
      </w:r>
    </w:p>
    <w:p>
      <w:pPr>
        <w:pStyle w:val="Normal"/>
        <w:rPr/>
      </w:pPr>
      <w:r>
        <w:rPr>
          <w:lang w:val="en-US"/>
        </w:rPr>
        <w:br/>
        <w:t xml:space="preserve">1. Template for analyzing your Alliance stakeholders </w:t>
        <w:br/>
        <w:t xml:space="preserve">3. Secondary Research Tool </w:t>
        <w:br/>
        <w:br/>
        <w:t>Not attached:</w:t>
        <w:br/>
        <w:t xml:space="preserve">Already existing on Dropbox: templates designed by partners </w:t>
        <w:br/>
        <w:br/>
        <w:t xml:space="preserve">2. Regional Action Plan template </w:t>
        <w:br/>
        <w:t xml:space="preserve">4. How to Create a Google Map tool guide </w:t>
        <w:br/>
        <w:t xml:space="preserve">5. </w:t>
      </w:r>
      <w:r>
        <w:rPr/>
        <w:t>Reaching out tools – letters newsletter for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6:40:00Z</dcterms:created>
  <dc:creator>magdalena.tomczak</dc:creator>
  <dc:description/>
  <cp:keywords/>
  <dc:language>en-US</dc:language>
  <cp:lastModifiedBy>magdalena.tomczak</cp:lastModifiedBy>
  <dcterms:modified xsi:type="dcterms:W3CDTF">2016-09-06T16:41:00Z</dcterms:modified>
  <cp:revision>1</cp:revision>
  <dc:subject/>
  <dc:title>List of Appendices</dc:title>
</cp:coreProperties>
</file>